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 Period _____ Date______</w:t>
        <w:br/>
        <w:t>For this project you will create a mini-movie (90 seconds-120 seconds). You must answer the essential question for this unit. You may add up to 5 more visuals or documents to your presentation, but no more than that.  To complete this project, follow these steps:</w:t>
      </w:r>
    </w:p>
    <w:p>
      <w:pPr>
        <w:pStyle w:val="Normal"/>
        <w:numPr>
          <w:ilvl w:val="0"/>
          <w:numId w:val="1"/>
        </w:numPr>
        <w:rPr/>
      </w:pPr>
      <w:r>
        <w:rPr/>
        <w:t>Outline main ideas from class text and class not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ntify and explain the images and watch the video clip. Add extra images as you think is necessary. </w:t>
      </w:r>
    </w:p>
    <w:p>
      <w:pPr>
        <w:pStyle w:val="Normal"/>
        <w:numPr>
          <w:ilvl w:val="0"/>
          <w:numId w:val="1"/>
        </w:numPr>
        <w:rPr/>
      </w:pPr>
      <w:r>
        <w:rPr/>
        <w:t>Arrange the images and video on the storyboard</w:t>
      </w:r>
    </w:p>
    <w:p>
      <w:pPr>
        <w:pStyle w:val="Normal"/>
        <w:numPr>
          <w:ilvl w:val="0"/>
          <w:numId w:val="1"/>
        </w:numPr>
        <w:rPr/>
      </w:pPr>
      <w:r>
        <w:rPr/>
        <w:t>Write out a narration to accompany pictures and video, explaining the essential question.</w:t>
      </w:r>
    </w:p>
    <w:p>
      <w:pPr>
        <w:pStyle w:val="Normal"/>
        <w:numPr>
          <w:ilvl w:val="0"/>
          <w:numId w:val="1"/>
        </w:numPr>
        <w:rPr/>
      </w:pPr>
      <w:r>
        <w:rPr/>
        <w:t>Record narration into computer, using computer or external microphone.</w:t>
      </w:r>
    </w:p>
    <w:p>
      <w:pPr>
        <w:pStyle w:val="Normal"/>
        <w:numPr>
          <w:ilvl w:val="0"/>
          <w:numId w:val="1"/>
        </w:numPr>
        <w:rPr/>
      </w:pPr>
      <w:r>
        <w:rPr/>
        <w:t>Add titles and credits to movie as needed</w:t>
      </w:r>
    </w:p>
    <w:p>
      <w:pPr>
        <w:pStyle w:val="Normal"/>
        <w:numPr>
          <w:ilvl w:val="0"/>
          <w:numId w:val="1"/>
        </w:numPr>
        <w:rPr/>
      </w:pPr>
      <w:r>
        <w:rPr/>
        <w:t>Finish Movie and save as a media file; must go to “finish” movie step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ubric for MovieMaker Proj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You demonstrate knowledge of files and topic</w:t>
        <w:tab/>
        <w:tab/>
        <w:tab/>
        <w:t>10  9  8  7  6  5  4  3  2  1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Images are arranged in insightfully and meaningfully</w:t>
        <w:tab/>
        <w:tab/>
        <w:t>10  9  8  7  6  5  4  3  2  1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Narration is accurate and well-developed</w:t>
        <w:tab/>
        <w:tab/>
        <w:tab/>
        <w:tab/>
        <w:t>10  9  8  7  6  5  4  3  2  1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 Narration addresses the essential question </w:t>
        <w:tab/>
        <w:tab/>
        <w:tab/>
        <w:t>10  9  8  7  6  5  4  3  2  1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 Overall presentation is effective, professional, and  accurate</w:t>
        <w:tab/>
        <w:t>10  9  8  7  6  5  4  3  2  1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Your score___________________ out of 50 poi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men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0:55:00Z</dcterms:created>
  <dc:creator>Heather Dahl</dc:creator>
  <dc:description/>
  <cp:keywords/>
  <dc:language>en-US</dc:language>
  <cp:lastModifiedBy>Teacher</cp:lastModifiedBy>
  <dcterms:modified xsi:type="dcterms:W3CDTF">2011-10-10T00:57:00Z</dcterms:modified>
  <cp:revision>3</cp:revision>
  <dc:subject/>
  <dc:title>Name_______________________________________ Period _____ Date______</dc:title>
</cp:coreProperties>
</file>